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_______________                                                № 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на территории Курчанского сельского поселения Темрюкского района муниципаль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 на 2012 год» </w:t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а территории Курчанского сельского поселения Темрюкского района муниципальной целевой программы «Капитальный ремонт и ремонт автомобильных дорог на территории Курчанского сельского поселения Темрюкского района на 2012 год», 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1. Утвердить пообъектный план мероприятий реализации муниципальной целевой программы «Капитальный ремонт и ремонт автомобильных дорог на территории Курчанского сельского поселения Темрюкского района на 2012 год» на территории Курчанского сельского поселения Темрюкского района (приложение)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2. Назначить ответственным за реализацию мероприятий муниципальной целевой программы «Капитальный ремонт и ремонт автомобильных дорог на территории Курчанского сельского поселения Темрюкского района на 2012 год» на территории Курчанского сельского поселения Темрюкского района заместителя главы Курчанского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  <w:t xml:space="preserve">Глава </w:t>
      </w:r>
      <w:r>
        <w:rPr>
          <w:szCs w:val="28"/>
        </w:rPr>
        <w:t>Курчан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color w:val="000000"/>
          <w:spacing w:val="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от ________________ № _____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ОБЪЕКТ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реализации муниципаль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Капитальный ремонт и ремонт автомобильных дорог на территории Курчанского сельского поселения Темрюкского района на 2012 год» на территор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11"/>
        <w:gridCol w:w="1560"/>
        <w:gridCol w:w="1559"/>
        <w:gridCol w:w="1417"/>
        <w:gridCol w:w="1684"/>
      </w:tblGrid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(руб.):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от реализации мероприятий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. Курганной от ул. Красной до ул. Широкой п. Светлый путь Лен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 0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9 29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752,6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5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монт проездов (по ул. Торговой) от ул. Красной к дворовым территориям многоквартирных домов №1, 1А,2,3,4,6 по ул. Торговой в п. Красный 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7 9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44 54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397,3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7 км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82 9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3 84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149,9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Темрюкского района                                                                             В.П. 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49:00Z</dcterms:created>
  <dc:creator>Admin</dc:creator>
  <dc:description/>
  <cp:keywords/>
  <dc:language>en-US</dc:language>
  <cp:lastModifiedBy>1</cp:lastModifiedBy>
  <cp:lastPrinted>2012-07-26T08:45:00Z</cp:lastPrinted>
  <dcterms:modified xsi:type="dcterms:W3CDTF">2012-07-26T06:03:00Z</dcterms:modified>
  <cp:revision>51</cp:revision>
  <dc:subject/>
  <dc:title>                                                                                 </dc:title>
</cp:coreProperties>
</file>